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9020</wp:posOffset>
                </wp:positionH>
                <wp:positionV relativeFrom="paragraph">
                  <wp:posOffset>-361950</wp:posOffset>
                </wp:positionV>
                <wp:extent cx="3522980" cy="690245"/>
                <wp:effectExtent l="9525" t="9525" r="10160" b="10160"/>
                <wp:wrapTight wrapText="bothSides">
                  <wp:wrapPolygon edited="0">
                    <wp:start x="705" y="-10"/>
                    <wp:lineTo x="706" y="-10"/>
                    <wp:lineTo x="582" y="-10"/>
                    <wp:lineTo x="460" y="157"/>
                    <wp:lineTo x="353" y="473"/>
                    <wp:lineTo x="246" y="789"/>
                    <wp:lineTo x="157" y="1244"/>
                    <wp:lineTo x="95" y="1792"/>
                    <wp:lineTo x="33" y="2339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3" y="19261"/>
                    <wp:lineTo x="95" y="19808"/>
                    <wp:lineTo x="157" y="20356"/>
                    <wp:lineTo x="246" y="20811"/>
                    <wp:lineTo x="353" y="21127"/>
                    <wp:lineTo x="460" y="21443"/>
                    <wp:lineTo x="582" y="21610"/>
                    <wp:lineTo x="706" y="21610"/>
                    <wp:lineTo x="20895" y="21610"/>
                    <wp:lineTo x="20898" y="21610"/>
                    <wp:lineTo x="21022" y="21610"/>
                    <wp:lineTo x="21144" y="21443"/>
                    <wp:lineTo x="21251" y="21127"/>
                    <wp:lineTo x="21358" y="20811"/>
                    <wp:lineTo x="21447" y="20356"/>
                    <wp:lineTo x="21509" y="19808"/>
                    <wp:lineTo x="21571" y="19261"/>
                    <wp:lineTo x="21604" y="18639"/>
                    <wp:lineTo x="21604" y="18007"/>
                    <wp:lineTo x="21604" y="3587"/>
                    <wp:lineTo x="21604" y="3593"/>
                    <wp:lineTo x="21604" y="3593"/>
                    <wp:lineTo x="21604" y="2961"/>
                    <wp:lineTo x="21571" y="2339"/>
                    <wp:lineTo x="21509" y="1792"/>
                    <wp:lineTo x="21447" y="1244"/>
                    <wp:lineTo x="21358" y="789"/>
                    <wp:lineTo x="21251" y="473"/>
                    <wp:lineTo x="21144" y="157"/>
                    <wp:lineTo x="21022" y="-10"/>
                    <wp:lineTo x="20898" y="-10"/>
                    <wp:lineTo x="705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1H: Inverse Trig Rat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Geomet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Wednesday, March 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.6pt;margin-top:-28.5pt;width:277.35pt;height:54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1H: Inverse Trig Rati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Geometr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Wednesday, March 1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 TP: 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F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position w:val="-2"/>
              </w:rPr>
              <w:t xml:space="preserve">,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>, what are the possible values of x?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-2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</w:t>
            </w:r>
            <w:r>
              <w:rPr>
                <w:rFonts w:cs="Cambria" w:ascii="Cambria" w:hAnsi="Cambria"/>
              </w:rPr>
              <w:t xml:space="preserve">F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position w:val="-2"/>
              </w:rPr>
              <w:t xml:space="preserve">,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>, what are the possible values of x?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-2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4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5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6) Solve the equation for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</w:rPr>
              <w:t xml:space="preserve"> without a calculator. Give your answer in both radians and degre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) Explain why the domain must be restricted when evaluating inverse trig functions. What restrictions are there on each domain?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Review Proble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. Find the size of the angle of elevation </w:t>
              <w:br/>
              <w:t>of the plane from point A on the ground.</w:t>
            </w:r>
          </w:p>
          <w:p>
            <w:pPr>
              <w:pStyle w:val="Normal"/>
              <w:spacing w:before="280" w:after="2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265430</wp:posOffset>
                      </wp:positionV>
                      <wp:extent cx="1964690" cy="1872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4690" cy="187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79905" cy="17799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17" t="-24" r="-1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9905" cy="1779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7pt;height:147.45pt;mso-wrap-distance-left:9.05pt;mso-wrap-distance-right:9.05pt;mso-wrap-distance-top:0pt;mso-wrap-distance-bottom:0pt;margin-top:20.9pt;mso-position-vertical-relative:text;margin-left:10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9905" cy="17799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280" w:after="2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280" w:after="2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</w:rPr>
              <w:t>9.</w:t>
            </w:r>
            <w:r>
              <w:rPr>
                <w:rFonts w:cs="Cambria" w:ascii="Cambria" w:hAnsi="Cambria"/>
                <w:szCs w:val="22"/>
              </w:rPr>
              <w:t xml:space="preserve"> If in a right triangle </w:t>
            </w:r>
            <w:r>
              <w:rPr>
                <w:rFonts w:cs="Cambria" w:ascii="Cambria" w:hAnsi="Cambria"/>
                <w:szCs w:val="22"/>
              </w:rPr>
              <w:object w:dxaOrig="9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5pt;height:28.45pt" filled="f" o:ole="">
                  <v:imagedata r:id="rId5" o:title=""/>
                </v:shape>
                <o:OLEObject Type="Embed" ProgID="" ShapeID="ole_rId4" DrawAspect="Content" ObjectID="_401365711" r:id="rId4"/>
              </w:object>
            </w:r>
            <w:r>
              <w:rPr>
                <w:rFonts w:cs="Cambria" w:ascii="Cambria" w:hAnsi="Cambria"/>
                <w:szCs w:val="22"/>
              </w:rPr>
              <w:t xml:space="preserve"> and </w:t>
            </w:r>
            <w:r>
              <w:rPr>
                <w:rFonts w:cs="Cambria" w:ascii="Cambria" w:hAnsi="Cambria"/>
                <w:szCs w:val="22"/>
              </w:rPr>
              <w:object w:dxaOrig="99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pt;height:28.45pt" filled="f" o:ole="">
                  <v:imagedata r:id="rId7" o:title=""/>
                </v:shape>
                <o:OLEObject Type="Embed" ProgID="" ShapeID="ole_rId6" DrawAspect="Content" ObjectID="_1023262028" r:id="rId6"/>
              </w:object>
            </w:r>
            <w:r>
              <w:rPr>
                <w:rFonts w:cs="Cambria" w:ascii="Cambria" w:hAnsi="Cambria"/>
                <w:position w:val="-6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then x = ?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Cs w:val="22"/>
              </w:rPr>
              <w:t>Draw the triangle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0. Find the </w:t>
            </w:r>
            <w:r>
              <w:rPr>
                <w:rFonts w:cs="Cambria" w:ascii="Cambria" w:hAnsi="Cambria"/>
                <w:b/>
              </w:rPr>
              <w:t>exact</w:t>
            </w:r>
            <w:r>
              <w:rPr>
                <w:rFonts w:cs="Cambria" w:ascii="Cambria" w:hAnsi="Cambria"/>
              </w:rPr>
              <w:t xml:space="preserve"> value of tan 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76200" cy="2381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+ sin 3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u w:val="single"/>
              </w:rPr>
              <w:t>Prove</w:t>
            </w:r>
            <w:r>
              <w:rPr>
                <w:rFonts w:cs="Cambria" w:ascii="Cambria" w:hAnsi="Cambria"/>
              </w:rPr>
              <w:t xml:space="preserve"> your answer using special right triangl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1. Convert each angle in degrees to radians. Express your answer in simplest form </w:t>
            </w:r>
            <w:r>
              <w:rPr>
                <w:rFonts w:cs="Cambria" w:ascii="Cambria" w:hAnsi="Cambria"/>
                <w:b/>
                <w:u w:val="single"/>
              </w:rPr>
              <w:t>and</w:t>
            </w:r>
            <w:r>
              <w:rPr>
                <w:rFonts w:cs="Cambria" w:ascii="Cambria" w:hAnsi="Cambria"/>
              </w:rPr>
              <w:t xml:space="preserve"> in terms o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ColorfulListAccent11"/>
              <w:numPr>
                <w:ilvl w:val="0"/>
                <w:numId w:val="1"/>
              </w:numPr>
              <w:rPr/>
            </w:pPr>
            <w:r>
              <w:rPr/>
              <w:t>17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                                   b) -4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ColorfulListAccent11"/>
              <w:ind w:left="0" w:hanging="0"/>
              <w:rPr/>
            </w:pPr>
            <w:r>
              <w:rPr/>
              <w:t xml:space="preserve">      </w:t>
            </w:r>
            <w:r>
              <w:rPr/>
              <w:t>c)  12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                                  d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14325" cy="1809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 Convert each radian to degrees. Round your answer to the nearest degre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ColorfulListAccent11"/>
              <w:numPr>
                <w:ilvl w:val="0"/>
                <w:numId w:val="2"/>
              </w:numPr>
              <w:rPr/>
            </w:pPr>
            <w:r>
              <w:rPr/>
              <w:t>3.14                                 b) 0.75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)  6.32                                 d)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3. A right triangle has a hypotenuse of length 10 centimeters. If one angle is 40°, find the length of each leg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4. The point (x,y) is on the terminal side of an angle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in standard position. Find the exact value of the given trigonometric function </w:t>
            </w:r>
            <w:r>
              <w:rPr>
                <w:rFonts w:cs="Cambria" w:ascii="Cambria" w:hAnsi="Cambria"/>
                <w:b/>
                <w:u w:val="single"/>
              </w:rPr>
              <w:t>and</w:t>
            </w:r>
            <w:r>
              <w:rPr>
                <w:rFonts w:cs="Cambria" w:ascii="Cambria" w:hAnsi="Cambria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(Round </w:t>
            </w:r>
            <w:r>
              <w:rPr>
                <w:rFonts w:cs="Times" w:ascii="Cambria" w:hAnsi="Cambria"/>
              </w:rPr>
              <w:t>θ</w:t>
            </w:r>
            <w:r>
              <w:rPr>
                <w:rFonts w:cs="Cambria" w:ascii="Cambria" w:hAnsi="Cambria"/>
              </w:rPr>
              <w:t xml:space="preserve"> to the nearest tenth degree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(2,7), Sin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footerReference w:type="default" r:id="rId19"/>
      <w:type w:val="nextPage"/>
      <w:pgSz w:w="12240" w:h="158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w Cen MT Condensed Extra Bold" w:ascii="Tw Cen MT Condensed Extra Bold" w:hAnsi="Tw Cen MT Condensed Extra Bold"/>
        <w:sz w:val="36"/>
        <w:szCs w:val="36"/>
      </w:rPr>
      <w:t xml:space="preserve">Define </w:t>
    </w:r>
    <w:r>
      <w:rPr>
        <w:rFonts w:cs="Tw Cen MT Condensed Extra Bold" w:ascii="Tw Cen MT Condensed Extra Bold" w:hAnsi="Tw Cen MT Condensed Extra Bold"/>
        <w:sz w:val="36"/>
        <w:szCs w:val="36"/>
        <w:u w:val="single"/>
      </w:rPr>
      <w:t>YOUR</w:t>
    </w:r>
    <w:r>
      <w:rPr>
        <w:rFonts w:cs="Tw Cen MT Condensed Extra Bold" w:ascii="Tw Cen MT Condensed Extra Bold" w:hAnsi="Tw Cen MT Condensed Extra Bold"/>
        <w:sz w:val="36"/>
        <w:szCs w:val="36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4:22:00Z</dcterms:created>
  <dc:creator>Fischer, Michelle</dc:creator>
  <dc:description/>
  <cp:keywords/>
  <dc:language>en-US</dc:language>
  <cp:lastModifiedBy>Mitrovich, Rebecca</cp:lastModifiedBy>
  <cp:lastPrinted>2014-03-17T15:11:00Z</cp:lastPrinted>
  <dcterms:modified xsi:type="dcterms:W3CDTF">2015-03-15T14:22:00Z</dcterms:modified>
  <cp:revision>3</cp:revision>
  <dc:subject/>
  <dc:title/>
</cp:coreProperties>
</file>